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763416306"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2039976704"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